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ак влияет «север» на размер пенсии?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При назначении пенсии</w:t>
      </w:r>
      <w:r>
        <w:rPr>
          <w:color w:val="000000"/>
        </w:rPr>
        <w:t xml:space="preserve"> гражданам, имеющим необходимый северный стаж, устанавливается повышение фиксированной выплаты к страховой пенсии по старости и по инвалидности. Оно выплачивается ежемесячно вместе с пенсией. Его размер гражданин может проверить в личном кабинете на сайте ПФР. При переезде пенсионера в другой регион указанное повышение фиксированной выплаты сохраняется в установленном размере.  Необходимый для установления повышения фиксированной выплаты стаж указан в таблице.  </w:t>
      </w:r>
    </w:p>
    <w:p>
      <w:pPr>
        <w:pStyle w:val="Normal"/>
        <w:rPr/>
      </w:pPr>
      <w:r>
        <w:rPr>
          <w:color w:val="000000"/>
        </w:rPr>
        <w:t xml:space="preserve">Гражданам, проживающим на севере, но не имеющим необходимого северного стажа, устанавливается повышение фиксированной выплаты в размере районного  коэффициента. При переезде в другой несеверный регион оно снимается. </w:t>
      </w:r>
    </w:p>
    <w:p>
      <w:pPr>
        <w:pStyle w:val="Normal"/>
        <w:rPr/>
      </w:pPr>
      <w:r>
        <w:rPr/>
        <w:t xml:space="preserve">Никаких иных единовременных доплат «за северный стаж» законодательством не предусмотрен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797"/>
        <w:gridCol w:w="2589"/>
        <w:gridCol w:w="209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Территория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айоны Карелии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еверный стаж, необходимый для установления повышения фиксированной выплат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Фиксированная выплата за стаж работы на севере  в 2021 году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йоны Крайнего Севера (РКС)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остомукш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айоны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Беломорский, Калевальский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емский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оухск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Северный стаж</w:t>
            </w:r>
            <w:r>
              <w:rPr/>
              <w:t xml:space="preserve">: 15 ле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страховой стаж</w:t>
            </w:r>
            <w:r>
              <w:rPr/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 лет – женщины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5 лет - мужчин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066, 72 руб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ность, приравненная к Крайнему Северу (МКС)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трозавод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айоны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рионежский, Сортавальский, Кондопожский, Лахденпохский, Медвежьегорский, Муезерский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лонецкий, Питкярантский, Пряжинский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удожский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егежский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уоярвский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Северный стаж</w:t>
            </w:r>
            <w:r>
              <w:rPr/>
              <w:t>: 20 л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страховой стаж</w:t>
            </w:r>
            <w:r>
              <w:rPr/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 лет – женщины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5 лет - мужчин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857,82 руб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8:19:00Z</dcterms:created>
  <dc:creator>009MukhinaMG</dc:creator>
  <dc:description/>
  <cp:keywords/>
  <dc:language>en-US</dc:language>
  <cp:lastModifiedBy>009MukhinaMG</cp:lastModifiedBy>
  <dcterms:modified xsi:type="dcterms:W3CDTF">2021-10-13T08:42:00Z</dcterms:modified>
  <cp:revision>4</cp:revision>
  <dc:subject/>
  <dc:title/>
</cp:coreProperties>
</file>