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07 октября 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целью ознакомления заявителей с работой электронных сервисов Росреестра Управлением и Филиалом проводятся мероприятия по обучению заинтересованных лиц работе с указанными сервисами в формате мастер-класс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07 октября 2021 года с 11:00 пройдет бесплатный онлайн мастер-класс посредством видеосвязи по обучению заинтересованных лиц работе с вышеуказанными сервисами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С помощью нового сервиса Кадастровой палаты продемонстрируют, как можно получить информацию о характеристиках объектов недвижимости, проверить собственников или уточнить наличие обременений за несколько минут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нового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06 октября 2021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33:00Z</dcterms:created>
  <dc:creator>Zareckii</dc:creator>
  <dc:description/>
  <dc:language>en-US</dc:language>
  <cp:lastModifiedBy>Miheeva</cp:lastModifiedBy>
  <cp:lastPrinted>2021-07-28T10:07:00Z</cp:lastPrinted>
  <dcterms:modified xsi:type="dcterms:W3CDTF">2021-10-01T08:34:00Z</dcterms:modified>
  <cp:revision>3</cp:revision>
  <dc:subject/>
  <dc:title/>
</cp:coreProperties>
</file>