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06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октябр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теме «Электронная закладная (электронная ипотека)» консультирует отдел государственной регистрации недвижимост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6 75 9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spacing w:lineRule="auto" w:line="240" w:before="0" w:after="0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32:00Z</dcterms:created>
  <dc:creator>Yurkina</dc:creator>
  <dc:description/>
  <dc:language>en-US</dc:language>
  <cp:lastModifiedBy>Miheeva</cp:lastModifiedBy>
  <dcterms:modified xsi:type="dcterms:W3CDTF">2021-10-01T08:32:00Z</dcterms:modified>
  <cp:revision>3</cp:revision>
  <dc:subject/>
  <dc:title/>
</cp:coreProperties>
</file>