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545520196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1.12.2013 года   №    40-П</w:t>
      </w:r>
    </w:p>
    <w:p>
      <w:pPr>
        <w:pStyle w:val="Normal"/>
        <w:autoSpaceDE w:val="false"/>
        <w:ind w:right="3775" w:hanging="0"/>
        <w:jc w:val="both"/>
        <w:rPr>
          <w:b/>
          <w:b/>
          <w:color w:val="000000"/>
          <w:sz w:val="28"/>
          <w:szCs w:val="28"/>
        </w:rPr>
      </w:pPr>
      <w:r>
        <w:rPr/>
        <w:t>п.Луусалм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right="37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ложения о Порядке компенсации ущерба, наносимого тяжеловесными автотранспортными средствами при проезде по автомобильным дорогам местного значения</w:t>
      </w:r>
    </w:p>
    <w:p>
      <w:pPr>
        <w:pStyle w:val="Normal"/>
        <w:autoSpaceDE w:val="false"/>
        <w:ind w:right="377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 частями 8 и 9 статьи 31 Федерального закона от 08.11.2007 г.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Ф от 16.11.2009 N 934, утвердившего Правила возмещения вреда, причиняемого транспортными средствами, осуществляющими перевозки тяжеловесных грузов, Глава Луусалмского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Администрация Луусалмского сельского поселения ПОСТАНОВЛЯЕТ:</w:t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1. Ввести взимание платы с владельцев или пользователей автомобильного транспорта, перевозящего тяжеловесные грузы по дорогам местного значения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прилагаемое Положение о порядке компенсации ущерба, наносимого тяжеловесными автотранспортными средствами при проезде по автомобильным дорогам. </w:t>
      </w:r>
    </w:p>
    <w:p>
      <w:pPr>
        <w:pStyle w:val="Style14"/>
        <w:spacing w:lineRule="auto" w:line="24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публиковать постановление в информационном бюллетене МО «Луусалмское сельское поселение» «Вестник» и разместить на официальном сайте в сети «Интернет» по адресу: «</w:t>
      </w:r>
      <w:r>
        <w:rPr>
          <w:rFonts w:cs="Times New Roman" w:ascii="Times New Roman" w:hAnsi="Times New Roman"/>
          <w:sz w:val="28"/>
          <w:szCs w:val="28"/>
          <w:lang w:val="en-US"/>
        </w:rPr>
        <w:t>luusalm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Луусалмског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А.Р.Его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остановлением Главы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Луусалм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highlight w:val="yellow"/>
        </w:rPr>
        <w:t>от 21.12.2013 г. №</w:t>
      </w:r>
      <w:r>
        <w:rPr>
          <w:color w:val="000000"/>
        </w:rPr>
        <w:t xml:space="preserve"> 40-П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 ПОРЯДКЕ КОМПЕНСАЦИИ УЩЕРБА, НАНОСИМОГО ТЯЖЕЛОВЕСНЫМИ АВТОТРАНСПОРТНЫМИ СРЕДСТВАМИ ПРИ ПРОЕЗДЕ ПО АВТОМОБИЛЬНЫМ ДОРОГАМ МЕСТНОГО ЗНАЧ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УСАЛМ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ее Положение распространяется на владельцев или пользователей автомобильного транспорта, в том числе иностранных, перевозящих тяжеловесные грузы по автомобильным дорогам местного значения Луусалмского сельского поселения, не состоящим на балансе государственного учреждения </w:t>
      </w:r>
      <w:r>
        <w:rPr>
          <w:color w:val="000000"/>
          <w:sz w:val="28"/>
          <w:szCs w:val="28"/>
          <w:highlight w:val="yellow"/>
        </w:rPr>
        <w:t>«Управление автомобильных дорог Республики Карелия»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2. Порядок перевозки автомобильным транспортом тяжеловесных грузов по автомобильным дорогам Луусалмского сельского поселения определяется Инструкцией по перевозке крупногабаритных и тяжеловесных грузов автомобильным транспортом по дорогам Российской Федерации, утвержденной Министерством транспорта Российской Федерации 27 мая 1996 года (в редакции Приказа Минтранса от 22.01.2004 № 8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Тяжеловесными признаются транспортные средства, масса которых с грузом или без груза и (или) осевая масса на каждую ось превышает значения, установленные в разделах 1 и 2 приложения 1 к вышеуказанной Инструкции. Передвижение тяжеловесных транспортных средств по автомобильным дорогам Луусалмского  сельского поселения не состоящим на балансе государственного учреждения «Управление автомобильных дорог </w:t>
      </w:r>
      <w:r>
        <w:rPr>
          <w:color w:val="000000"/>
          <w:sz w:val="28"/>
          <w:szCs w:val="28"/>
          <w:highlight w:val="yellow"/>
        </w:rPr>
        <w:t>Республики Карелия</w:t>
      </w:r>
      <w:r>
        <w:rPr>
          <w:color w:val="000000"/>
          <w:sz w:val="28"/>
          <w:szCs w:val="28"/>
        </w:rPr>
        <w:t>», осуществляется только на основании специальных пропусков, выданных Администрацией Луусалм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4. Разрешение на перевозку крупногабаритных и тяжеловесных грузов по автомобильным дорогам Луусалмского сельского поселения выдается только при предъявлении копии документа о внесении компенсации за провоз тяжеловесного груза, за исключением случаев, указанных в п. 8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5. Расчет сумм осуществляется Администрацией Луусалм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6. Размер платы сообщается заявителю не позднее трех дней с момента подачи заявления на получение разрешения на перевозку крупногабаритного и тяжеловесного груза по автомобильным дорогам местного значения Луусалмского сельского поселе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7. Средства, полученные за проезд тяжеловесных автотранспортных средств по автомобильным дорогам Луусалмского сельского поселения, поступают в бюджет поселения. Средства, полученные за проезд тяжеловесных автотранспортных средств по автомобильным дорогам Луусалмского сельского поселения, расходуются на ремонт автомобильных дорог поселения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е взимается плата за проезд тяжеловесных автотранспортных средств по автомобильным дорогам общего пользования, относящимся к муниципальной собственности Луусалмского сельского поселения, с автомобильного транспорта, используемого для перевозки тяжеловесных грузов в целях предупреждения и ликвидации чрезвычайных ситуаций или последствий стихийных бедствий, а также</w:t>
      </w:r>
      <w:r>
        <w:rPr>
          <w:rFonts w:cs="FranklinGothicBookCondITC-Reg" w:ascii="FranklinGothicBookCondITC-Reg" w:hAnsi="FranklinGothicBookCondITC-Reg"/>
          <w:sz w:val="12"/>
          <w:szCs w:val="12"/>
        </w:rPr>
        <w:t xml:space="preserve"> </w:t>
      </w:r>
      <w:r>
        <w:rPr>
          <w:sz w:val="28"/>
          <w:szCs w:val="28"/>
        </w:rPr>
        <w:t>провозки тяжеловесных грузов оборонного значения при выполнении специальных зада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FranklinGothicBookCondITC-Reg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Без интервала"/>
    <w:qFormat/>
    <w:pPr>
      <w:widowControl w:val="false"/>
      <w:bidi w:val="0"/>
      <w:spacing w:lineRule="atLeast" w:line="360"/>
      <w:jc w:val="both"/>
      <w:textAlignment w:val="baseline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3:14:00Z</dcterms:created>
  <dc:creator>User</dc:creator>
  <dc:description/>
  <cp:keywords/>
  <dc:language>en-US</dc:language>
  <cp:lastModifiedBy>User</cp:lastModifiedBy>
  <cp:lastPrinted>2014-08-18T11:05:00Z</cp:lastPrinted>
  <dcterms:modified xsi:type="dcterms:W3CDTF">2014-08-18T08:05:00Z</dcterms:modified>
  <cp:revision>4</cp:revision>
  <dc:subject/>
  <dc:title/>
</cp:coreProperties>
</file>