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813965566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от 21.12.2013 года   №    42-П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/>
        <w:t>п.Луусалм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постоянно действующ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обследованию автомоби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рог местного значения Луусалм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 октября 2003г.</w:t>
        <w:br/>
        <w:t xml:space="preserve"> № 131-ФЗ «Об общих принципах организации местного самоуправления в Российской Федерации», от 08 ноября 2007г. № 257-ФЗ «Об автомобильных дорогах и о дорожной деятельности в Российской Федерации», приказом  Минтранса Российской Федерации от 27 августа 2009г. № 150 «О порядке проведения оценки технического состояния автомобильных дорог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Создать постоянно действующую комиссию по обследованию автомобильных дорог местного значения Луусалмского сельского поселения, согласно приложению № 1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Утвердить Положение о постоянно действующей комиссии по обследованию автомобильных дорог местного знач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усалмского сельского поселения,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Луусал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А.Р.Егоров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уусалм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1.12.2013 № 42-П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оянно действующей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 А.Р.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ельского поселения, председатель комиссии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тлина О.Н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Луусалмского сельского поселения, заместитель председателя комиссии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янова Л.М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териально-технический работник Администрации сельского поселения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Н.Х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дорожного участка ГУП «Мост»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ская О.И.</w:t>
            </w:r>
          </w:p>
        </w:tc>
        <w:tc>
          <w:tcPr>
            <w:tcW w:w="5143" w:type="dxa"/>
            <w:tcBorders/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 отдела ГИБДД п.Калевала (по согласованию)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Юшкозер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  <w:highlight w:val="yellow"/>
        </w:rPr>
        <w:t xml:space="preserve">от 21.12.2013 № </w:t>
      </w:r>
      <w:r>
        <w:rPr>
          <w:sz w:val="28"/>
          <w:szCs w:val="28"/>
        </w:rPr>
        <w:t>4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стоянно действующей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Настоящее положение устанавливает порядок работы комиссии по обследованию автомобильных дорог местного значения Луусалм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сновной задачей комиссии является  оценка состояния автомобильных дорог местного значения Луусалмского сельского поселения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 Обследование автомобильных дорог Луусалмского сельского поселения осуществляется в целях – получения полной и достоверной информации о состоянии дорог и принятых мерах по устранению ранее отмеченных недостатков, дальнейшая разработка рекомендаций по снижению уровня аварийности, улучшению организаци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ценка технического состояния автомобильных дорог, расположенных на территории Луусалмского сельского поселения проводится два раза в год (в начале осеннего и в конце весеннего периодов). Период проведения обследования не должен превышать одного месяца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 подготовке к обследованию изучаются данные о проверяемой дороге. Для этого использу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ислокация дорожных знаков, схемы разме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атистика аварий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кты предыдущих проверо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ы работ дорожных и коммунальных организаций в части обеспечения безопасности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ы организации движения для внутриквартальной се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6. В процессе обследования путем визуального осмотра устанавливаются и определяютс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лосы отвода, земляного полотна и водоотвод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покрытия проезжей части, его дефекты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ояние искусственных дорожных соору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содержания дороги и дорожны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и проведении обследования состояния автомобильных дорог </w:t>
      </w:r>
      <w:r>
        <w:rPr>
          <w:bCs/>
          <w:sz w:val="28"/>
          <w:szCs w:val="28"/>
        </w:rPr>
        <w:t>общего пользования местного значения, находящиеся на территории Савин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ое внимание уделяе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сплуатационному состоянию проезжей части, обочин, тротуаров, пешеходных дорож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видимости на кривых в плане и продольных в профиле, пересечениях и примыканиях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и оборудованию остановок маршрутных транспортных средст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освещ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значению и оборудованию пешеходных перехо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ю мест производства работ на проезжей части, организации и состоянию их об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дорожных знаков, разметк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нию стоянок и площадок отдыха, съездов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ю чистоты и порядка полосы отвода и территории, прилегающей к дорог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</w:r>
      <w:r>
        <w:rPr>
          <w:bCs/>
          <w:sz w:val="28"/>
          <w:szCs w:val="28"/>
        </w:rPr>
        <w:t xml:space="preserve"> (Приложение 1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9. </w:t>
      </w:r>
      <w:r>
        <w:rPr>
          <w:sz w:val="28"/>
          <w:szCs w:val="28"/>
        </w:rPr>
        <w:t>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Состав комиссии утверждается главой Калевальского муниципального райо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 Порядок работы комиссии по отдельным вопросам определяется ее председателе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1. Заседание комиссии проводит председатель комиссии, а в его отсутствие - заместитель. Заседания комиссии проводятся не реже одного 2 раз в год. Также в случае необходимости могут проводиться внеочередные заседания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2. Заседание комиссии считается правомочным, если на нем присутствует более половины ее членов. Члены комиссии участвуют в ее заседании без права замены. В случае отсутствия члена комиссии на заседании он имеет право изложить свое мнение по рассматриваемому вопросу в письменной форм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3. Решения комиссии принимаются открытым голосованием и считаются принятыми, если за них проголосовали более половины членов комиссии, присутствующих на заседании. 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4. Решения комиссии оформляются протоколами заседаний, которые подписывает председательствующий на заседании. Акт обследования подписывают все члены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5. Организационно-техническое обеспечение работы комиссии осуществляется секретарем коми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6. Выполнение текущей работы и ведение делопроизводства комиссии возлагаются на секретаря комиссии. Секретарь комиссии принимает непосредственное участие в обследовании дорог, составлении акта обследования и подготовке материалов по включенным на рассмотрение комиссии вопросам; готовит проекты текущих и перспективных планов работы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39:00Z</dcterms:created>
  <dc:creator>User</dc:creator>
  <dc:description/>
  <cp:keywords/>
  <dc:language>en-US</dc:language>
  <cp:lastModifiedBy>User</cp:lastModifiedBy>
  <dcterms:modified xsi:type="dcterms:W3CDTF">2014-08-15T13:44:00Z</dcterms:modified>
  <cp:revision>2</cp:revision>
  <dc:subject/>
  <dc:title/>
</cp:coreProperties>
</file>