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847187188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0.05.2013г. № 22- П</w:t>
      </w:r>
    </w:p>
    <w:p>
      <w:pPr>
        <w:pStyle w:val="Normal"/>
        <w:jc w:val="both"/>
        <w:rPr/>
      </w:pPr>
      <w:r>
        <w:rPr/>
        <w:t>Об исчислении размера вреда, причиненного</w:t>
      </w:r>
    </w:p>
    <w:p>
      <w:pPr>
        <w:pStyle w:val="Normal"/>
        <w:jc w:val="both"/>
        <w:rPr/>
      </w:pPr>
      <w:r>
        <w:rPr/>
        <w:t xml:space="preserve">лесам, отчужденным от Гослесфонда на </w:t>
      </w:r>
    </w:p>
    <w:p>
      <w:pPr>
        <w:pStyle w:val="Normal"/>
        <w:jc w:val="both"/>
        <w:rPr/>
      </w:pPr>
      <w:r>
        <w:rPr/>
        <w:t>территории Луусалмского сельского поселения</w:t>
      </w:r>
    </w:p>
    <w:p>
      <w:pPr>
        <w:pStyle w:val="Normal"/>
        <w:jc w:val="both"/>
        <w:rPr/>
      </w:pPr>
      <w:r>
        <w:rPr/>
        <w:t xml:space="preserve">в следствии нарушения лесного законодательств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соответствии со статьей 98 Лесного кодекса Российской Федерации, Федерального закона от 06.10.2003 года №131-ФЗ «Об общих принципах организации местного самоуправления в Российской Федерации, решением Совета Луусалмского сельского поселения от 15.05.2013 года  №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XXXVII</w:t>
      </w:r>
      <w:r>
        <w:rPr/>
        <w:t>-158 «Об утверждении Положения о порядке управления, распоряжения и пользования лесными ресурсами, не входящими в государственный лесной фонд, на территории Луусалмского сельского поселения», решения Совета Луусалмского сельского поселения от 15.05.2013  №№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XXXVII</w:t>
      </w:r>
      <w:r>
        <w:rPr/>
        <w:t>-159 «Об установлении платы за пользование лесными ресурсами»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b/>
          <w:iCs/>
        </w:rPr>
        <w:t>Администрация Луусалмского сельского поселения Постановила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jc w:val="both"/>
        <w:rPr>
          <w:iCs/>
        </w:rPr>
      </w:pPr>
      <w:r>
        <w:rPr>
          <w:iCs/>
        </w:rPr>
        <w:t xml:space="preserve">Утвердить таксы для исчисления размера ущерба, причиненного лесным насаждениям или не отнесенным к ленным насаждениям деревьям, кустарникам вследствие нарушения лесного законодательства, согласно Приложению №1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Утвердить методику исчисления размера вреда, причиненного лесным насаждениям или не отнесенным к лесным насаждениям деревьям, кустарникам вследствие нарушения лесного законодательства, согласно приложению №2. 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 xml:space="preserve">Настоящее постановление вступает в силу со дня официального опубликования.  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35" w:hanging="0"/>
        <w:jc w:val="both"/>
        <w:rPr>
          <w:iCs/>
        </w:rPr>
      </w:pPr>
      <w:r>
        <w:rPr>
          <w:iCs/>
        </w:rPr>
        <w:t>Глава Луусалмского</w:t>
      </w:r>
    </w:p>
    <w:p>
      <w:pPr>
        <w:pStyle w:val="Normal"/>
        <w:ind w:left="735" w:hanging="0"/>
        <w:jc w:val="both"/>
        <w:rPr/>
      </w:pPr>
      <w:r>
        <w:rPr>
          <w:iCs/>
        </w:rPr>
        <w:t xml:space="preserve"> </w:t>
      </w:r>
      <w:r>
        <w:rPr>
          <w:iCs/>
        </w:rPr>
        <w:t>сельского поселения                                                                              Егоров А.Р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</w:t>
      </w:r>
      <w:r>
        <w:rPr>
          <w:iCs/>
          <w:sz w:val="20"/>
          <w:szCs w:val="20"/>
        </w:rPr>
        <w:t xml:space="preserve">Приложение №1 к Постановлению администрации </w:t>
        <w:tab/>
        <w:tab/>
        <w:tab/>
        <w:tab/>
        <w:tab/>
        <w:tab/>
        <w:t xml:space="preserve">Луусалмского сельского поселения </w:t>
      </w:r>
      <w:r>
        <w:rPr>
          <w:bCs/>
          <w:sz w:val="20"/>
        </w:rPr>
        <w:t>от 20.05.2013 г. № 22- П</w:t>
      </w:r>
    </w:p>
    <w:p>
      <w:pPr>
        <w:pStyle w:val="Normal"/>
        <w:ind w:left="360" w:hanging="0"/>
        <w:jc w:val="righ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>Таксы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 xml:space="preserve">для исчисления размера ущерба, причиненного лесным насаждениям или не отнесенным к лесным насаждениям деревьям, кустарникам вследствие нарушения лесного законодательства, заготовка древесины которых допускается. </w:t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№ </w:t>
            </w:r>
            <w:r>
              <w:rPr>
                <w:iCs/>
              </w:rPr>
              <w:t>п.п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ид наруш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Размер ущерб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Таксы для исчисления размера ущерба, причиненного лесным насаждения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законная рубка, выкапывание, уничтожение или повреждение до степени прекращения роста следующих деревьев и кустарников: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Деревья любых пород с диаметром ствола 8 см. и более; 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Каждый куст любой породы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30-кратная стоимость древесины деревьев, исчисленная по ставкам платы за пользование лесными ресурсами за единицу объема обезличенной древесины, отпущенной на корн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20-кратная стоимость древесины 1-го дерева (сосна) с диаметром ствола 16 см, исчисленная по ставкам платы за пользование лесными ресурсами за единицу объема обезличенной древесины, отпущенной на корню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вреждения, не влекущие прекращения роста лесных насаждений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Деревья любых пород с диаметром ствола 8 см. и более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Каждый куст любой пор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10-кратная стоимость древесины деревьев, исчисленная по ставкам платы за пользование лесными ресурсами за единицу объема обезличенной древесины, отпущенной на корн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10-кратная стоимость древесины 1-го дерева (сосна) с диаметром ствола 16 см, исчисленная по ставкам платы за пользование лесными ресурсами за единицу объема обезличенной древесины, отпущенной на корню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Незаконная рубка сухостойных деревьев, присвоение (хищение) древесины буреломных, ветровальных деревьев;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5-кратная стоимость сухостойной, буреломной, ветровальной древесины, исчисленная по ставкам платы за пользование лесными ресурсами за единицу объема обезличенной древесины, отпущенной на корню;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.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ничтожение или повреждение лесных культур, молодняка естественного происхождения и подрос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-5-кратный размер затрат, связанных с созданием лесных культур, молодняка естественного происхождения и подроста до возраста уничтоженных или поврежденных лесных культур, молодняка естественного происхождения и подроста – за каждый гектар уничтоженных или поврежденных лесных культур, молодняка естественного происхождения и подроста в возрасте до 10 лет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8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Таксы для исчисления размера ущерба, причиненного не отнесенным к лесным насаждениям деревьям, кустарника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ничтожение или повреждение деревьев, кустарников, не отнесенных к лесным насаждениям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-5-кратный размер затрат, связанных с выращиванием деревьев, кустарников до возраста уничтоженных или поврежденных дерева, кустарника – за каждые уничтоженные или поврежденные дерево, кустарник.  </w:t>
            </w:r>
          </w:p>
        </w:tc>
      </w:tr>
    </w:tbl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Приложение №2 к постановлению администрации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iCs/>
          <w:sz w:val="20"/>
          <w:szCs w:val="20"/>
        </w:rPr>
        <w:t xml:space="preserve">                                                                                    </w:t>
      </w:r>
      <w:r>
        <w:rPr>
          <w:iCs/>
          <w:sz w:val="20"/>
          <w:szCs w:val="20"/>
        </w:rPr>
        <w:t xml:space="preserve">Луусалмского сельского поселения </w:t>
      </w:r>
      <w:r>
        <w:rPr>
          <w:bCs/>
          <w:sz w:val="20"/>
        </w:rPr>
        <w:t>от 20.05.2012 г. № 22- П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 xml:space="preserve">Методика </w:t>
      </w:r>
    </w:p>
    <w:p>
      <w:pPr>
        <w:pStyle w:val="Normal"/>
        <w:ind w:left="360" w:hanging="0"/>
        <w:jc w:val="center"/>
        <w:rPr>
          <w:iCs/>
        </w:rPr>
      </w:pPr>
      <w:r>
        <w:rPr>
          <w:iCs/>
        </w:rPr>
        <w:t xml:space="preserve">исчисления размера вреда, причиненного лесным насаждениям или не отнесенным к лесным насаждениям деревьям, кустарникам вследствие нарушения лесного законодательства. </w:t>
      </w:r>
    </w:p>
    <w:p>
      <w:pPr>
        <w:pStyle w:val="Normal"/>
        <w:numPr>
          <w:ilvl w:val="0"/>
          <w:numId w:val="5"/>
        </w:numPr>
        <w:jc w:val="both"/>
        <w:rPr>
          <w:iCs/>
        </w:rPr>
      </w:pPr>
      <w:r>
        <w:rPr>
          <w:iCs/>
        </w:rPr>
        <w:t xml:space="preserve">В соответствии с настоящей методикой определяется размер вреда, причиненного лесным насаждениям или не отнесенным к лесным насаждениям деревьям, кустарникам вследствие нарушения лесного законодательства и представляющего собой ущерб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азмер ущерба определяется в соответствии с таксами для исчисления размера ущерба, причиненного лесным насаждениям или не отнесенным к лесным насаждениям деревьям, кустарникам вследствие нарушения лесного законодательства (далее – таксы)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При уничтожении или повреждении деревьев, кустарников вследствие воздействия сточных вод, химических, радиоактивных и других вредных веществ, отходов производства и потребления, ввода в эксплуатацию производственных объектов без устройств, предотвращающих вредное воздействие, лесных пожаров, возникших в результате поджога или небрежного обращения с огнем, в состав ущерба включаются расходы, связанные с приведением соответствующей территории в состояние, пригодное для дальнейшего использования, а также расходы, связанные с тушением пожаров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В случае если в соответствии с таксами размер ущерба исчисляется исходя из размера затрат, связанных с выращиванием сеянцев, саженцев, созданием лесных культур, молодняка естественного происхождения и подроста, применяются действующие на момент совершения правонарушения установленные уполномоченными органами исполнительной власти цены и нормативы затрат, которые непосредственно связаны с выращиванием сеянцев, саженцев, созданием лесных культур, молодняка естественного происхождения и подроста, а также уходом за ними до возраста уничтоженных или поврежденных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В случае, если в соответствии с таксами размер ущерба исчисляется исходя из ставок платы за единицу объема лесных ресурсов, применяются ставки платы, установленные Решением Совета Луусалмского сельского поселения (плата за пользование лесными ресурсами за 1 куб.м обезличенной древесины, отпущенной на корню гражданам и юридическим лицам, заинтересованным в проведении рубок древесно-кустарниковой растительности и деревьев на участках земель в пределах границ населенных пунктов Луусалмского сельского поселения и на участках земель, отчужденных от государственного лесного фонда, но не входящих в состав земель населенных пунктов Луусалмского сельского поселения)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Диаметр ствола деревьев при исчислении размера ущерба измеряется на высоте 1,3 метра.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>Размер ущерба исчисляется с точностью до 1 рубля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Размер ущерба, исчисленный в соответствии с таксами, увеличивается в 2 раза, если нарушение лесного законодательства совершено на особо защитных участках защитных и эксплуатационных лесов. </w:t>
      </w:r>
    </w:p>
    <w:p>
      <w:pPr>
        <w:pStyle w:val="Normal"/>
        <w:numPr>
          <w:ilvl w:val="0"/>
          <w:numId w:val="2"/>
        </w:numPr>
        <w:jc w:val="both"/>
        <w:rPr>
          <w:iCs/>
        </w:rPr>
      </w:pPr>
      <w:r>
        <w:rPr>
          <w:iCs/>
        </w:rPr>
        <w:t xml:space="preserve">При исчислении размера ущерба, причиненного не отнесенным к лесным насаждениям деревьям, кустарникам применяются действующие на момент совершения правонарушения установленные уполномоченными органами исполнительной власти цены и нормативы затрат, которые непосредственно связаны с выращиванием деревьев, кустарников, а также с уходом за ними до возраста уничтожения или повреждения.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24:00Z</dcterms:created>
  <dc:creator>User</dc:creator>
  <dc:description/>
  <cp:keywords/>
  <dc:language>en-US</dc:language>
  <cp:lastModifiedBy>User</cp:lastModifiedBy>
  <cp:lastPrinted>2014-03-05T11:05:00Z</cp:lastPrinted>
  <dcterms:modified xsi:type="dcterms:W3CDTF">2014-03-05T08:06:00Z</dcterms:modified>
  <cp:revision>4</cp:revision>
  <dc:subject/>
  <dc:title/>
</cp:coreProperties>
</file>