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180848504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КАЛЕВАЛЬСКИЙ  НАЦИОНАЛЬНЫЙ   РАЙ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440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  20.08.2013 г. № 27-Пп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Ежегодного плана проведения плановых проверок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существлению государственных    полномочий  в  сфере  земельного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ства по Луусалмскому сельскому поселению на 2014 год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2 статьи 6 Федерального закона от 26 декабря 2008 года  № 294-ФЗ «О защите прав юридических лиц и индивидуальных предпринимателей при проведении государственного контроля (надзора)»; пунктом 1 статьи 20 Федерального закона от 6 октября 2003 года № 131-ФЗ «Об общих принципах организации местного самоуправления», на основании пункта 20 части 1 статьи 7 Устава муниципального образования «Луусалмское сельское поселение», Положения о порядке осуществления муниципального земельного контроля за использованием земельных участков на территории МО «Луусалмского сельское поселение», утвержденного решением Совета Луусалмского сельского поселения от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>04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.06.2013г. №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XXXVIII</w:t>
      </w:r>
      <w:r>
        <w:rPr>
          <w:rFonts w:cs="Times New Roman" w:ascii="Times New Roman" w:hAnsi="Times New Roman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163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я Луусалмского сельского поселения  ПОСТАНОВЛЯЕТ: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  Утвердить Ежегодный план проведения плановых проверок по осуществлению государственных полномочий в сфере  земельного  законодательства по  Луусалмскому сельскому поселению на 2014 год (прилагается)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Разместить Ежегодный план проведения плановых проверок на 2014 год на сайте Луусалмского сельского поселения»    и опубликовать в официальном информационном бюллетене «Вестник муниципального образования «Луусалмское сельское поселение»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Контроль исполнения распоряжения оставляю за собой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Луусалмского сельского поселения                        А.Р.Егоров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нак Знак1"/>
    <w:basedOn w:val="Style12"/>
    <w:qFormat/>
    <w:rPr>
      <w:b/>
      <w:szCs w:val="24"/>
      <w:lang w:val="ru-RU" w:bidi="ar-SA"/>
    </w:rPr>
  </w:style>
  <w:style w:type="character" w:styleId="Style13">
    <w:name w:val="Знак Знак"/>
    <w:basedOn w:val="Style12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1:37:00Z</dcterms:created>
  <dc:creator>User</dc:creator>
  <dc:description/>
  <cp:keywords/>
  <dc:language>en-US</dc:language>
  <cp:lastModifiedBy>User</cp:lastModifiedBy>
  <dcterms:modified xsi:type="dcterms:W3CDTF">2013-12-25T11:54:00Z</dcterms:modified>
  <cp:revision>3</cp:revision>
  <dc:subject/>
  <dc:title/>
</cp:coreProperties>
</file>