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171184917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«КАЛЕВАЛЬСКИЙ  НАЦИОНАЛЬНЫЙ   РАЙОН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МУНИЦИПАЛЬНОЕ ОБРАЗОВАНИЕ</w:t>
      </w: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«ЛУУСАЛМ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 г. №19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б утверждении плана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выполнения противопожарных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мероприятий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>В соответствии Федеральным Законом № 123 от 22.07.2008 г. « Технический регламент о требованиях пожарной безопасности»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.Утвердить план выполнения противопожарных мероприятий на территории Луусалмского сельского поселения в целях реализации первичных мер пожарной безопасности на 2013 – 2015 год</w:t>
      </w:r>
      <w:r>
        <w:rPr/>
        <w:t xml:space="preserve"> (прилагается)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выполнением данного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3. Данное постановление вступает в силу с момента обнарод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А.Р. Егор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ы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уусалм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9- П от 05.04.2013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лан выполнения противопожарных мероприятий на территории  Луусалмского сельского поселения в целях реализации первичных мер пожарной безопасности на 2013 - 201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715"/>
        <w:gridCol w:w="1697"/>
        <w:gridCol w:w="1643"/>
        <w:gridCol w:w="1376"/>
        <w:gridCol w:w="1179"/>
      </w:tblGrid>
      <w:tr>
        <w:trPr>
          <w:tblHeader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сылка на нормативный докумен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исполнение, привлекаемы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(в рублях) и источник финансир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метка о выполнении</w:t>
            </w:r>
          </w:p>
        </w:tc>
      </w:tr>
      <w:tr>
        <w:trPr>
          <w:tblHeader w:val="true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работка и утверждение «Положения об обеспечении первичных мер пожарной безопасности» с учетом требований ФЗ-69 и ФЗ-12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н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Включение в бюджет поселения финансовых средств на обеспечение первичных мер пожарной безопасности на 2010- 2012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поселения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формировании бюджета поселения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еспечение финансирования мероприятий по обеспечения пожарной безопасности, предусмотренных бюджетом поселения на 2011 год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работка и утверждение плана выполнения противопожарных мероприятий на территории поселения в целях реализации первичных мер пожарной безопасности на 2011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начала формирования бюджета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работка и реализация схемы территориального планирования населенных пунктов поселения с учетом выполнения мероприятий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устройству источников наружного противопожарного водоснабж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исключению возможности переброса огня при лесных и торфяных пожарах на здания и сооружения (устройство защитных противопожарных полос, удаление в летний период сухой растительности и другие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беспечению противопожарных разрывов между зданиями и сооружениям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 обеспечению наружного освещения в темное время суток территории населенного пункта для быстрого нахождения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 ст. 63, 6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69 ст. 1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 ст. 68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5, ст. 6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и утверждение плана устранения нарушений требований пожарной безопасности на объектах муниципальной собственности, в т.ч. жилых домов, на 2011 год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справное содержание внутреннего противопожарного водопровод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ветхих строений на придомовых территор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З-123, ст. 8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управляющие организации по обслуживанию до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начала формирования бюджета на  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длежащего состояния источников противопожарного водоснабж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евизия и испытание существующих источников наружного противопожарного водоснабжения (пирсы, водоемы, пожарные гидранты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, ст. 68 </w:t>
            </w: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т-апре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-но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 существующих источников наружного противопожарного водоснаб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З-123, ст. 68 </w:t>
            </w:r>
            <w:r>
              <w:rPr/>
              <w:t>ППР РФ от 12.04.2012 «О противопожарном режим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, организации обслуживающие источники наружного противопожарного водоснабжения по договору, члены ДП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-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Проектирование новых источников наружного противопожарного водоснабжения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в исправном состоянии средств обеспечения пожарной безопасности жилых и общественных зданий, находящихся в муниципальной собственности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орудование системами пожарной сигнализации и оповещения людей на случай возникновения пожар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тройство и содержание эвакуационных выходов в соответствии с требованиями нор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оведение огнезащитной обработки сгораемых конструкц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печного отоп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равильное устройство и эксплуатация электросетей и электроприемнико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мплектация объектов первичными средствами пожаротушения – огнетушителям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нос ветхих строений на придомовых территор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54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З-123, ст. 89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, ответственный за ОПБ, управляющие организации по обслуживанию дом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, адресные программы по капитальному ремонту аварийного и ветхого жилищного фонда и т.п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управляющие организации по обслуживанию дом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уживание автомобильных дорог и улично-дорожной сети населенного пункта, в том числе устройство подъездов к источникам наружного противопожарного водоснабж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о обслуживанию доро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 (благоустройство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связи и оповещения населения о пожар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инятие мер по оповещению населения и подразделений Государственной противопожарной службы о пожаре (для сельских населенных пунктов)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территории населенных пунктов телефонной связью для сообщения о пожаре в пожарную охран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7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МСУ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работка и утверждение положения о порядке оповещения населения и подразделений ГПС о пожаре с учетом имеющихся технических средств оповещения на территории населенного пунк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З-123, ст. 63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/>
              <w:t>ППР РФ от 12.04.2012 «О противопожарном режим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а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Изготовление памяток по пожарной безопасности 100 шт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прел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учение неработающего населения и распространение памяток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Пенсионеры и инвалид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Учащиеся в детских дошкольных, средних общеобразовательных учреждениях, а также в других образовательных учреждениях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 Остальны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Б, ППБ, Нормативный акт поселения, Правила и нормы технической эксплуатации жилищного фон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ые работник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я по предмету ОБЖ, воспитатели, преподаватели 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за ОПБ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 в год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год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а раза в год по месту житель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работка и установка стендов по пожарной безопасност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В здании администр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2. В управляющих организациях по обслуживанию домов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. В образовательных учреждения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ПБ, ППБ, Нормативный акт поселения, Правила и нормы технической эксплуатации жилищного фонд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за ОПБ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 учрежд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правляющих организаций по обслуживанию домов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ConsPlusNonformat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учрежден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тябр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юль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е и экономическое стимулирование участия граждан и организаций в добровольной пожарной охране, в том числе участия в борьбе с пожарам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нятие мер по локализации пожара и спасению людей и имущества до прибытия подразделений Государственной противопожарной службы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Замена пожарного оборудования и инветраря для населенных пунктов поселения, расположенных за пределами выезда подразделений ГПС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ила и нормы технической эксплуатации мотопом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тябр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Приобретение комплекта боевой одежды для членов ДПД населенных пункт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нтябрь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ащение территорий общего пользования первичными средствами тушения пожаров и противопожарным инвентарем 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риобретение первичных средств пожаротушения для населенных пунктов поселения согласно утвержденных нор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становка в местах общего пользования первичных средств пожаротушения в населенных пунктах поселения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мативный акт по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ОП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осе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гус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6:00Z</dcterms:created>
  <dc:creator>User</dc:creator>
  <dc:description/>
  <cp:keywords/>
  <dc:language>en-US</dc:language>
  <cp:lastModifiedBy>User</cp:lastModifiedBy>
  <cp:lastPrinted>2014-04-21T15:28:00Z</cp:lastPrinted>
  <dcterms:modified xsi:type="dcterms:W3CDTF">2014-04-21T12:33:00Z</dcterms:modified>
  <cp:revision>4</cp:revision>
  <dc:subject/>
  <dc:title/>
</cp:coreProperties>
</file>