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УУСАЛМСКОГО СЕЛЬСКОГО  ПОСЕЛЕНИЯ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ПОСТАНОВЛЕНИЕ</w:t>
      </w:r>
    </w:p>
    <w:p>
      <w:pPr>
        <w:pStyle w:val="Normal"/>
        <w:ind w:firstLine="567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от 18.01.2013 г. №8-П</w:t>
      </w:r>
    </w:p>
    <w:p>
      <w:pPr>
        <w:pStyle w:val="Normal"/>
        <w:rPr/>
      </w:pPr>
      <w:r>
        <w:rPr/>
        <w:t>п.Луусалми</w:t>
      </w:r>
    </w:p>
    <w:p>
      <w:pPr>
        <w:pStyle w:val="Normal"/>
        <w:shd w:fill="FFFFFF" w:val="clear"/>
        <w:spacing w:lineRule="exact" w:line="322"/>
        <w:ind w:right="5184" w:hanging="0"/>
        <w:rPr>
          <w:i/>
          <w:i/>
          <w:iCs/>
          <w:color w:val="000000"/>
          <w:spacing w:val="-2"/>
          <w:w w:val="102"/>
          <w:sz w:val="28"/>
          <w:szCs w:val="28"/>
        </w:rPr>
      </w:pPr>
      <w:r>
        <w:rPr>
          <w:i/>
          <w:iCs/>
          <w:color w:val="000000"/>
          <w:spacing w:val="-2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184" w:hanging="0"/>
        <w:rPr>
          <w:i/>
          <w:i/>
          <w:iCs/>
          <w:color w:val="000000"/>
          <w:spacing w:val="-2"/>
          <w:w w:val="102"/>
          <w:sz w:val="28"/>
          <w:szCs w:val="28"/>
        </w:rPr>
      </w:pPr>
      <w:r>
        <w:rPr>
          <w:i/>
          <w:iCs/>
          <w:color w:val="000000"/>
          <w:spacing w:val="-2"/>
          <w:w w:val="102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 утверждении Примерного положе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 оплате труда работников муниципаль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юджетных и казенных учреждени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финансируемых за счет средств бюдже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Луусалмское сельское поселение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ями Администрации  Луусалмского сельского поселения от  17.01.2013  года  № 3-П «Об утверждении Полож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становлении систем оплаты труда работников муниципальных   бюджетных и казенных  учреждений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Луусалмское сельское поселение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1. Утвердить Примерное положение об оплате труда работников муниципальных бюджетных и казенных учреждений, финансируемых за счет средств бюджета муниципального образования  «Луусалмское сельское поселение», согласно приложению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</w:t>
      </w:r>
      <w:r>
        <w:rPr>
          <w:sz w:val="23"/>
          <w:szCs w:val="23"/>
        </w:rPr>
        <w:t>2.  Руководителям  муниципальных  бюджетных и казенных  учреждений   утверждать Положения о системах оплаты труда работников  учреждений  с учётом  Примерного положения   об оплате труда работников муниципальных бюджетных и казенных   учреждений, финансируемых за счет средств бюджета муниципального образования «Луусалмское сельское поселение», утвержденного пунктом 1 настоящего Постановления, по согласованию  с  представительным  органом  работников, при наличии с профсоюзной организацией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3. Считать утратившим силу постановление Администрации от 21.01.2012г. № 7 «Об утверждении Примерного положения об оплате труда работников муниципальных учреждений, финансируемых за счет средств бюджета муниципального образования «Луусалмское сельское поселение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4. Настоящее постановление вступает в силу с 26.01.2013г.</w:t>
      </w:r>
    </w:p>
    <w:p>
      <w:pPr>
        <w:pStyle w:val="Normal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Луусалмского  сельского поселения                                                         А.Р.Ег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Луусалм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 18.01.2013 года  № 8-П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римерное положение   об оплате труда работников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бюджетных и казенных учреждений, финансируемых за счет средств бюджета муниципального образования «Луусалмское сельское поселение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Общие положе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1.1. Настоящее Примерное положение об оплате труда работников  муниципальных бюджетных и казенных учреждений культуры  разработано в соответствии с постановлением Администрации  Луусалмского сельского поселения от 21.01.2012 года № 2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"Об установлении систем оплаты труда работников муниципальных бюджетных и казенных учреждений, финансируемых за счет средств бюджета муниципального образования  «Луусалмское сельское поселение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.2. Примерное положение включает в себя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рекомендуемые размеры окладов (должностных окладов) по профессиональным квалификационным группам (далее - ПКГ), оклады работников, занимающих должности служащих, работающих по профессиям рабочих, в муниципальных  бюджетных и казенных учреждениях культуры и искусства, финансируемых за счет средств бюджета муниципального образования  «</w:t>
      </w:r>
      <w:r>
        <w:rPr>
          <w:sz w:val="23"/>
          <w:szCs w:val="23"/>
        </w:rPr>
        <w:t>Луусалмское сельское поселение</w:t>
      </w:r>
      <w:r>
        <w:rPr>
          <w:sz w:val="22"/>
          <w:szCs w:val="22"/>
        </w:rPr>
        <w:t>»,  оплата труда которых осуществляется на основе тарифной сетки по оплате труда работников  муниципальных бюджетных и казенных учреждений (далее - учрежд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я, условия осуществления и рекомендуемые размеры выплат компенсационного характера в соответствии с перечнем видов выплат компенсационного характер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екомендуемые размеры повышающих коэффициентов к окладам и иные выплаты стимулирующего характера в соответствии  с перечнем видов стимулирующего характера, за счет всех источников финансирования, и критерии их установл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ловия оплаты труда руководителей учрежд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Условия оплаты труда, включая размер оклада (должностного оклада) работника, повышающие коэффициенты к окладам и иные выплаты стимулирующего характера, выплаты компенсационного характера, являются обязательными для включения в трудовой догово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Оплата труда работников, занятых по совместительству, а также на условиях неполного рабочего времени, или неполной рабочей недели, производится пропорционально отработанному времени, в зависимости от выработки либо на других условиях, определенных трудовым договором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Заработная плата работника предельными размерами не ограничивается.  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Порядок и условия оплаты труда работников,  занимающих должности служащих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2"/>
          <w:szCs w:val="22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Рекомендуемые  размеры окладов работников учреждения устанавливаются на основании Приказа Минздравсоцразвития России от 31 августа 2007 года N 570 "Об утверждении профессиональных квалификационных групп  должностей работников культуры, искусства и кинематографии" и  </w:t>
      </w:r>
      <w:r>
        <w:rPr>
          <w:rFonts w:cs="Times New Roman" w:ascii="Times New Roman" w:hAnsi="Times New Roman"/>
          <w:color w:val="000000"/>
          <w:sz w:val="24"/>
          <w:szCs w:val="24"/>
        </w:rPr>
        <w:t>от 12 мая 2008 г. N 225н «Об утверждении профессиональных квалификационных групп должностей работников физической культуры и спорта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ые квалификационные группы</w:t>
            </w:r>
          </w:p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ля работников Домов культуры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й размер        оклада (руб.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культуры, искусства и кинематографии среднего звена (ПКГ 2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и работников культуры, искусства и кинематографии ведущего звена  (ПКГ 3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2.  Для артистов и художественного персонала, установление которых производится в зависимости от нормы выступлений (постановок), при перевыполнении установленной нормы размер оклада возрастает пропорционально ее перевыполнени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учреждениях может применяться оплата труда артистического персонала исходя из ставки за одно выступление, умноженной на количество выступлений в месяц. Размер оплаты за выступление определяется путем деления оклада работника на норму выступлений в месяц, установленной учрежд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3. Положением об оплате и стимулировании труда работников учреждения может быть предусмотрено установление работникам повышающих коэффициентов к окладам. Решение о введении соответствующих коэффициентов принимается учреждением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носят стимулирующий характе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4. Повышающие коэффициенты к окладам устанавливаются на определенный период времени в течение соответствующего финансового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. Применение повышающих коэффициентов к окладу не образует новый оклад. Выплаты компенсационного характера, за исключением выплат компенсационного характера  за работу в местностях с особыми климатическими условиями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районный коэффициент и процентная надбавка за стаж работы в районах Крайнего Севера и приравненных к ним местностях) и выплаты стимулирующего характера устанавливаются в процентном отношении к окладу без учета повышающих коэффициентов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6. Рекомендуемый перечень, размеры и иные условия применения повышающих коэффициентов к окладу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u w:val="single"/>
        </w:rPr>
        <w:t xml:space="preserve">персональный повышающий коэффициент к окладу – </w:t>
      </w:r>
      <w:r>
        <w:rPr>
          <w:sz w:val="22"/>
          <w:szCs w:val="22"/>
        </w:rPr>
        <w:t xml:space="preserve">устанавливается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е принимается руководителем учреждения персонально в отношении конкретного работник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уемый предельный размер персонального  повышающего коэффициента  может быть установлен  до 3,0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u w:val="single"/>
        </w:rPr>
        <w:t>повышающий коэффициент к окладу по занимаемой должности</w:t>
      </w:r>
      <w:r>
        <w:rPr>
          <w:sz w:val="22"/>
          <w:szCs w:val="22"/>
        </w:rPr>
        <w:t xml:space="preserve"> – устанавливается всем работникам, занимающим должности служащих, предусматривающие должностное категорирование. Рекомендуемые размеры повышающих коэффициент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спомогательный состав – до 0,1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реднего звено – до 0,15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едущего звена – до 0,20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уководящего состава – до 0,25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)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для работников учреждений культуры и искусства, в том числе артистического и художественного персонала -</w:t>
      </w:r>
      <w:r>
        <w:rPr>
          <w:sz w:val="22"/>
          <w:szCs w:val="22"/>
          <w:u w:val="single"/>
        </w:rPr>
        <w:t xml:space="preserve"> повышающий коэффициент к окладу за профессиональное мастерство</w:t>
      </w:r>
      <w:r>
        <w:rPr>
          <w:sz w:val="22"/>
          <w:szCs w:val="22"/>
        </w:rPr>
        <w:t xml:space="preserve"> – устанавливается с целью стимулирования работников к раскрытию их творческого потенциала, профессиональному росту. Рекомендуемые размеры повышающего коэффициента в зависимости от квалификационной категории, присвоенной работник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спомогательный состав – до 0,05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реднего звено – до 0,1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едущего звена – до 0,3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руководящего состава – до 0,4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7. Положением об оплате и стимулировании труда работников учреждения может быть предусмотрено установление работникам стимулирующих надбавок к окладу. 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учреждением на оплату труда. Решение об установлении надбавки руководителям структурных подразделений, главным специалистам и другим работникам, подчиненным заместителям руководителя принимается по представлению заместителей руководителя учреждения, остальным работникам – на основании представления руководителей соответствующих подразделений учре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уемый перечень, размеры и иные условия установления стимулирующих надбавок к окладам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а)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за выслугу лет </w:t>
      </w:r>
      <w:r>
        <w:rPr>
          <w:rFonts w:cs="Times New Roman" w:ascii="Times New Roman" w:hAnsi="Times New Roman"/>
          <w:sz w:val="22"/>
          <w:szCs w:val="22"/>
        </w:rPr>
        <w:t xml:space="preserve"> - устанавливается работникам в зависимости от общего количества лет, проработанных в муниципальных учреждениях спорта,  культуры и искусства:</w:t>
      </w:r>
      <w:r>
        <w:rPr>
          <w:sz w:val="22"/>
          <w:szCs w:val="22"/>
        </w:rPr>
        <w:t xml:space="preserve">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и стаже работы                      размер ежемесячной надбавк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 процентах от оклада, (должностного оклада)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 1 до 5 лет                                    до 5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 5 до 10 лет                                  до 8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 10 до 15 лет                                до1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выше 15 лет                                   до1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б) </w:t>
      </w:r>
      <w:r>
        <w:rPr>
          <w:sz w:val="22"/>
          <w:szCs w:val="22"/>
          <w:u w:val="single"/>
        </w:rPr>
        <w:t>за качество выполнения работы</w:t>
      </w:r>
      <w:r>
        <w:rPr>
          <w:sz w:val="22"/>
          <w:szCs w:val="22"/>
        </w:rPr>
        <w:t xml:space="preserve"> – устанавливается работникам, которым присвоено почетное звание по профессиональной деятельности, ученая степень,  почётное звание, а также за знание и использование в работе карельского, вепсского, финского языков. Рекомендуемый размер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 до 7,5 % от оклада за ученую степень кандидата наук (с даты принятия решении ВАК России о выдаче диплома)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 10% от оклада за знание и использование в работе карельского, вепсского, финского языков (для работников культуры); за присвоенное почётное звание «Заслуженный работник физической культуры Республики Карелия» (для работников физической культуры и спорта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 20% от оклада за ученую степень доктора наук (с даты принятия решении ВАК России о выдаче диплома) или за почетное звание Российской Федерации, Республики Карелия «Народный», «Заслуженный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имулирующую надбавку за качество выполнения работ рекомендуется устанавливать по одному из имеющихся оснований, имеющему большее знач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8. С учетом условий труда работникам, занимающим должности служащих, устанавливаются выплаты компенсационного характера, предусмотренные раздело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9. Работникам, занимающим должности служащих, выплачиваются премии, предусмотренные разделом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настоящего полож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. Порядок и условия оплаты труда работников,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уществляющих профессиональную деятельность по профессиям рабочих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2"/>
          <w:szCs w:val="22"/>
        </w:rPr>
        <w:t>3.1 Размеры окладов работников учреждений, осуществляющих профессиональную деятельность по профессиям рабочих,   устанавливаются на основе отнесения занимаемых ими должностей к соответствующему квалификационному уровню ПКГ общеотраслевых профессий рабочих, утвержденным приказом Минздравсоцразвития России от 29 мая 2008 г. № 248н «Об утверждении профессиональных квалификационных групп общеотраслевых профессий рабочих».</w:t>
      </w:r>
    </w:p>
    <w:p>
      <w:pPr>
        <w:pStyle w:val="21"/>
        <w:spacing w:lineRule="auto" w:line="240"/>
        <w:ind w:firstLine="708"/>
        <w:jc w:val="both"/>
        <w:rPr/>
      </w:pPr>
      <w:r>
        <w:rPr/>
        <w:t>Рекомендуемые размеры окладов работников, осуществляющих профессиональную деятельность по  профессиям   рабочих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2395"/>
      </w:tblGrid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фесси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уемый размер оклада, рублей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Г «Общеотраслевые профессии  рабочих первого уровня»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2.  Положением об оплате и стимулировании труда работников учреждения может быть предусмотрено установление рабочим повышающих коэффициентов к окладам. Решение о введении соответствующих коэффициентов принимается учреждением с учетом обеспечения указанных выплат финансовыми средствами. 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носят стимулирующий характер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3. Повышающие коэффициенты к окладам устанавливаются на определенный период времени в течение соответствующего финансового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4. Применение повышающих коэффициентов к окладу не образует новый оклад. Выплаты компенсационного характера, за исключением выплат компенсационного характера  за работу в местностях с особыми климатическими условиями (районный коэффициент и процентная надбавка за стаж работы в районах Крайнего Севера и приравненных к ним местностях) и выплаты стимулирующего характера устанавливаются в процентном отношении к окладу без учета повышающих коэффициентов</w:t>
      </w:r>
      <w:r>
        <w:rPr>
          <w:color w:val="FF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5. Рекомендуемый перечень, размеры и иные условия применения повышающих коэффициентов к окладу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u w:val="single"/>
        </w:rPr>
        <w:t xml:space="preserve">персональный повышающий коэффициент к окладу – </w:t>
      </w:r>
      <w:r>
        <w:rPr>
          <w:sz w:val="22"/>
          <w:szCs w:val="22"/>
        </w:rPr>
        <w:t>устанавливается рабочему, в зависимости от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и других фактор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учетом установленной для Республики Карелия  величины прожиточного минимума трудоспособного населения. Решение об установлении персонального повышающего коэффициента к окладу и его размере принимается руководителем учреждения персонально в отношении конкретного работника. Рекомендуемый размер персонального повышающего коэффициента  может  быть установлен   до 2,0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б) </w:t>
      </w:r>
      <w:r>
        <w:rPr>
          <w:sz w:val="22"/>
          <w:szCs w:val="22"/>
          <w:u w:val="single"/>
        </w:rPr>
        <w:t xml:space="preserve">повышающий коэффициент к окладу за выполнение важных  (особо важных) и ответственных (особо ответственных) работ </w:t>
      </w:r>
      <w:r>
        <w:rPr>
          <w:sz w:val="22"/>
          <w:szCs w:val="22"/>
        </w:rPr>
        <w:t>– устанавливается по решению руководителя учреждения рабочим, тарифицированным не ниже 6 разряда ЕТКС и привлекаемых для выполнения важных (особо важных) и ответственных (особо ответственных) работ. Рекомендуемый размер повышающего коэффициента – до 0,3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Положением об оплате и стимулировании труда работников учреждения может быть предусмотрено установление работникам стимулирующих надбавок к окладу. Установление стимулирующей надбавки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, приносящей доход деятельности, направленных учреждением на оплату тру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комендуемый перечень, размеры и иные условия установления стимулирующих надбавок к оклад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u w:val="single"/>
        </w:rPr>
        <w:t xml:space="preserve">за выслугу лет </w:t>
      </w:r>
      <w:r>
        <w:rPr>
          <w:sz w:val="22"/>
          <w:szCs w:val="22"/>
        </w:rPr>
        <w:t xml:space="preserve"> - устанавливается работникам</w:t>
      </w:r>
      <w:r>
        <w:rPr>
          <w:bCs/>
          <w:sz w:val="22"/>
          <w:szCs w:val="22"/>
        </w:rPr>
        <w:t xml:space="preserve"> следующих профессий рабочих: бутафор; водитель; гример-постижер; закройщик; киномеханик; костюмер; машинист сцены; монтировщик сцены; обувщик по пошиву и ремонту обуви; осветитель; постижер; переплетчик; портной; реквизитор; реставратор; реставратор (настройщик) музыкальных инструментов; реставратор редких и ценных книг; реставратор-ремонтировщик музыкальных инструментов; реставратор фильмокопий; слесарь; столяр, занятый ремонтом и реставрацией музейной мебели и художественной мебели из дерева ценных пород; столяр по изготовлению декораций; таксидермист; установщик декораций; фильмопроверщик; фильмотекарь; фонотекарь; фотограф; швея; электрик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Надбавка устанавливаетс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в зависимости от общего количества лет, проработанных в  муниципальных учреждениях:         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стаже работы                      размер ежемесячной надбавки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в процентах от оклада,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ного оклада)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 1 до 5 лет                                    до   5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 5 до 10 лет                                  до   8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 10 до 15 лет                                до 1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свыше 15 лет                                  до 15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7. С учетом условий труда рабочим устанавливаются выплаты компенсационного характера, предусмотренные разделом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настоящего по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3.8. Рабочим выплачиваются премии, предусмотренные разделом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настоящего по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 xml:space="preserve">. Условия оплаты труда руководителя учреждения 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 его заместителей, главного бухгалт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1.</w:t>
      </w:r>
      <w:r>
        <w:rPr>
          <w:color w:val="000000"/>
          <w:sz w:val="22"/>
          <w:szCs w:val="22"/>
        </w:rPr>
        <w:t xml:space="preserve"> Заработная плата руководителя муниципального учреждения, заместителей руководителя и главного бухгалтера состоит из окладов, выплат компенсационного и стимулирующего характе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2. Должностной оклад руководителя муниципального учреждения определяется трудовым договором и устанавливается  в размере до четырёх размеров среднего оклада работников, которые относятся к  основному персоналу  возглавляемого им учреждения. Перечень работников  основного  персонала утверждён постановлением  Администрации Луусалмского сельского поселения от 18.01.2013 года № 7-П  «Об  утверждении перечней  должностей, профессий работников, относимых к основному персоналу   для   расчёта  среднего должностного оклада  руководителей муниципальных учреждений, финансируемых за  счёт  средств бюджета  муниципального образования «Луусалмское сельское поселен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3. Должностные оклады заместителей руководителей и главных бухгалтеров  учреждения устанавливаются на 10 - 30 процентов ниже должностных окладов руководителя  учреждения.  Аналогичный порядок применяется при установлении должностного оклада художественному руководителю учреждения при выполнении им функций заместителя руководителя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4. С учетом условий труда  заместителям руководителя учреждения, главному бухгалтеру устанавливается следующая выплата стимулирующего характер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u w:val="single"/>
        </w:rPr>
        <w:t>за качество выполнения работы</w:t>
      </w:r>
      <w:r>
        <w:rPr>
          <w:sz w:val="22"/>
          <w:szCs w:val="22"/>
        </w:rPr>
        <w:t xml:space="preserve"> – устанавливается работникам, которым присвоено почетное звание по профессиональной деятельности, ученая степень. Рекомендуемый размер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 10 % от оклада за ученую степень кандидата наук (с даты принятия решении ВАК России о выдаче диплома) или за почетное звание Российской Федерации, Республики Карелия «Заслуженный»;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 20% от оклада за ученую степень доктора наук (с даты принятия решении ВАК России о выдаче диплома) или за почетное звание Российской Федерации, Республики Карелия «Народный»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тимулирующую надбавку за качество выполнения работ рекомендуется устанавливать по одному из имеющихся оснований, имеющему большее знач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5. С учетом условий труда руководителю учреждения, его заместителям и главному бухгалтеру устанавливаются выплаты компенсационного характера, предусмотренные главой V  Примерного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6.  Премирование устанавливается руководителю учреждения с учетом результатов деятельности учреждения в соответствии с критериями оценки и целевыми показателями эффективности работы учреждения за счет ассигнований  бюджета муниципального образования «Луусалмское сельское поселение», направленных главным распорядителем средств  бюджета на эти цел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змеры премирования руководителя, порядок и критерии его выплаты ежегодно устанавливаются главным распорядителем средств  бюджета  муниципального образования «Луусалмское сельское поселени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7. Заместителям руководителя и главному бухгалтеру учреждения выплачиваются премии, предусмотренные главой VI Примерного по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Порядок и условия установления выплат компенсационного характер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1. В соответствии с Перечнем видов выплат компенсационного характера, утвержденным   постановлением Администрации Луусалмского сельского поселения от 18.01.2013 г  № 4-П  «Об утверждении Перечня  видов  выплат компенсационного и стимулирующего характера  в  муниципальных бюджетных и казенных учреждениях, финансируемых  за  счёт  средств  бюджета  муниципального образования «Луусалмское сельское поселение»,  работникам учреждений устанавливаются следующие выплаты компенсационного характера:</w:t>
      </w:r>
    </w:p>
    <w:p>
      <w:pPr>
        <w:pStyle w:val="Msonormalcxspmiddlecxspmiddle"/>
        <w:spacing w:before="0" w:after="0"/>
        <w:ind w:right="4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платы работникам, занятым на  тяжёлых работах, работах с вредными и (или) опасными  и  иными особыми условиями труда;</w:t>
      </w:r>
    </w:p>
    <w:p>
      <w:pPr>
        <w:pStyle w:val="Msonormalcxspmiddlecxspmiddle"/>
        <w:spacing w:before="0" w:after="0"/>
        <w:ind w:right="4" w:hanging="0"/>
        <w:jc w:val="both"/>
        <w:rPr>
          <w:sz w:val="22"/>
          <w:szCs w:val="22"/>
        </w:rPr>
      </w:pPr>
      <w:r>
        <w:rPr>
          <w:sz w:val="22"/>
          <w:szCs w:val="22"/>
        </w:rPr>
        <w:t>-   выплаты за работу в местностях с особыми климатическими условиями;</w:t>
      </w:r>
    </w:p>
    <w:p>
      <w:pPr>
        <w:pStyle w:val="Msonormalcxspmiddlecxspmiddle"/>
        <w:spacing w:before="0" w:after="0"/>
        <w:ind w:right="4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платы за работу в условиях, отклоняющихся от нормальных (при совмещении профессий (должностей), сверхурочной работе, работе в ночное время, при расширении зон обслуживания, при увеличении объема работы или исполнении обязанностей временно отсутствующего работника без освобождения от работы, определенной трудовым договором, за работу в выходные и праздничные нерабочие д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5.2.  Работникам, занятым на тяжёлых работах, работах с вредными и (или) опасными и иными особыми условиями труда, в соответствии со статьёй 147 Трудового Кодекса Российской Федерации и  постановлением  Правительства Российской  Федерации от  20 ноября  2008 года № 870  устанавливается  компенсационная выпла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екомендуемый размер такой выплаты  -  не  менее  4  процентов  должностного  оклада, установленного  для  различных  видов  работ  с  нормальными  условиями  труд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становление надбавки производится по результатам аттестации рабочих мест. Если по итогам аттестации рабочее место признается безопасным, то указанная надбавка сним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3. Доплата за совмещение профессий (должностей) устанавливается работнику за совмещение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4. Доплата за расширение зон обслуживания устанавливается работнику при расширении зон обслуживания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5. Доплата за увеличение объема работы или исполнения обязанностей временно отсутствующего работника без освобождения от работы, определенной трудовым договором, устанавливается в случае увеличения установленного ему объема работы или возложения на него обязанностей временно  отсутствующего работника без 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Msonormalcxspmiddle"/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.6.  Выплата за работу в ночное время производится работникам за каждый час работы в ночное время. Ночным считается время с 22 часов предшествующего дня  до  6 часов следующего д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В соответствии с положениями Постановления Правительства Российской Федерации от 22 июля 2008 года N 554 "О минимальном размере повышения оплаты труда за работу в ночное время" (Собрание законодательства Российской Федерации, 2008, N 3 (ч. II), ст. 3640) минимальный размер доплаты составляет 25 процентов оклада (должностного оклада), рассчитанного за час работы за каждый час работы в ноч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счет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Конкретные  размеры повышения оплаты труда за  работу в ночное время устанавливаются коллективным договором, локальным  нормативным актом, принимаемым  с учётом мнения представительного органа работников, трудовы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7. Повышенная  оплата за работу в выходные и нерабочие праздничные дни производится работникам, привлекавшимся к работе в выходные и нерабочие праздничные дни.</w:t>
      </w:r>
    </w:p>
    <w:p>
      <w:pPr>
        <w:pStyle w:val="Msonormalcxspmiddl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8. Выплата за работу в выходные и нерабочие праздничные дни производится работникам, привлекавшимся к работе в  выходные и нерабочие праздничные  дни.</w:t>
      </w:r>
    </w:p>
    <w:p>
      <w:pPr>
        <w:pStyle w:val="Msonormalcxspmiddl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Минимальный  размер  выплаты составляет:</w:t>
      </w:r>
    </w:p>
    <w:p>
      <w:pPr>
        <w:pStyle w:val="Msonormalcxspmiddl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е менее одинарной дневной ставки (части оклада за день работы) сверх оклада (должностного оклада)  при работе полный день, если работа в выходной или праздничный нерабочий день производилась в пределах месячной нормы  рабочего времени; в размере не менее  двойной дневной ставки сверх оклада (должностного оклада), если работа производилась сверх месячной нормы рабочего времени;</w:t>
      </w:r>
    </w:p>
    <w:p>
      <w:pPr>
        <w:pStyle w:val="Msonormalcxspmiddl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е  менее  одинарной часовой части оклада (должностного оклада) сверх  оклада (должностного оклада) за каждый час работы, если работа в выходной или праздничный нерабочий день производилась в пределах месячной нормы  рабочего времени; в размере не менее двойной часовой части оклада (должностного оклада) сверх оклада (должностного оклада) за каждый час работы, если работа производилась сверх месячной нормы рабочего времени.</w:t>
      </w:r>
    </w:p>
    <w:p>
      <w:pPr>
        <w:pStyle w:val="Msonormalcxspmiddl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Конкретный размер оплаты за работу в праздничный нерабочий день устанавливаются коллективным договором, локальным нормативным актом или трудовы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9. Повышенная оплата сверхурочной работы составляет за первые два часа работы не менее полуторного размера, за последующие часы двойного размера в соответствии со статьей 152 Трудового кодекса РФ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5.10. Выплаты за работу в местностях с особыми климатическими условиями </w:t>
      </w:r>
      <w:r>
        <w:rPr>
          <w:color w:val="000000"/>
          <w:sz w:val="22"/>
          <w:szCs w:val="22"/>
        </w:rPr>
        <w:t xml:space="preserve">устанавливаются </w:t>
      </w:r>
      <w:r>
        <w:rPr>
          <w:color w:val="000000"/>
          <w:spacing w:val="-6"/>
          <w:sz w:val="22"/>
          <w:szCs w:val="22"/>
        </w:rPr>
        <w:t>в соответствии со статьей 148 Трудового кодекса Российской Федерации.</w:t>
      </w:r>
      <w:r>
        <w:rPr>
          <w:sz w:val="22"/>
          <w:szCs w:val="22"/>
        </w:rPr>
        <w:t xml:space="preserve"> Конкретные размеры районных коэффициентов и процентных надбавок за стаж работы в районах Крайнего Севера и приравненных к ним местностям, и условия их применения устанавливаются в соответствии с законодательством Российской Федерации.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>.11. Выплаты компенсационного характера, размеры и условия их осуществления устанавливаются коллективным договором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12.   Работникам, которым с их согласия вводится день с разделением смены на части (с перерывом в работе свыше 2-х часов), за отработанное время в эти дни производится доплата из расчета оклада (должностного оклада) по занимаемой должности. Время внутрисменного перерыва в рабочее время не включ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5.13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Оплата труда по совместительству производится исходя из оклада (должностного оклада) и выплат компенсационного характера, предусмотренных законодательными и нормативными актами Российской Федерации, а также настоящим Положением, пропорционально отработанному времени в зависимости от выработки либо на других условиях, определенных трудовы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Оплата труда работников, занятых на условиях неполного рабочего времени, производится пропорционально отработанному времени или в зависимости от выполненного им объем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Ограничения, установленные для минимального размера оплаты труда, не распространяются на оплату труда работников, работающих по совместительству и на условиях неполного рабочего времени, поскольку их занятость менее нормы рабочего д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Порядок и условия премирования работников учреждения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6.1. В целях поощрения работников за выполненную работу в учреждениях  в соответствии с Перечнем видов выплат стимулирующего характера, утвержденных постановлением Администрации Луусалмского сельского поселения от 18.01.2013 года  № 4-П  «Об утверждении Перечня  видов  выплат компенсационного и стимулирующего характера  в  муниципальных бюджетных и казенных учреждениях, финансируемых  за  счёт  средств  бюджета  муниципального образования «Луусалмское сельское поселение»,  работникам муниципальных учреждений  могут быть установлены преми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итогам работы (за месяц, квартал, полугодие, год). Период, за который выплачивается премия, конкретизируется в положении об оплате труда и стимулировании труда работников учреждения. В учреждении одновременно могут быть введены несколько премий за разные периоды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мия за качество выполняемых рабо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мия за выполнение особо важных и срочных работ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ремия за интенсивность и высокие результаты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Решение о введении каждой конкретной премии принимает руководитель учреждения. При этом наименование премии и условия ее осуществления включаются в положение об оплате и стимулировании труда работников соответствующего учре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3. Премирование осуществляется по решению руководителя учреждения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оплату труда работни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4. Премия по итогам работы за период (за месяц, квартал, полугодие, год) – выплачивается с целью поощрения работников за общие результаты труда по итогам работ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емировании учитыва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спешное и добросовестное исполнение работников своих должностных обязанностей в соответствующем период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ыполнение поручений работы, связанной с обеспечением рабочего процесса или уставной деятельности учрежд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чественная подготовка и своевременная сдача отчет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участие в течение месяца в выполнении важных работ и мероприят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мия по итогам работы за период (месяц, квартал, полугодие, год) выплачивается в пределах имеющихся средств. Конкретный размер премии может определяться как в процентах  к окладу (должностному окладу), тарифной ставке работника, так и в абсолютном размере. Максимальным размером премия по итогам работы не ограниче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увольнении работника по собственному желанию до истечения календарного месяца работник лишается права на получение премии по итогам работы за месяц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мия за выполнение особо важных и срочных работ – выплачивается работникам единовременно по итогам выполнения особо важных и срочных работ  с целью поощрения работника за оперативность и качественный результат тру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мия выплачивается в пределах имеющихся средств. Конкретный размер премии может определяться как в процентах  к окладу (должностному окладу), тарифной ставке работника, так и в абсолютном размере. Максимальным размером премия за выполнение особо важных и срочных работ не ограниче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мия за интенсивность и высокие результаты работы – выплачивается работникам единовременно. При премировании учитывае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интенсивность и напряженность работ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собый режим работы (связанный с обеспечением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и проведение мероприятий, направленных на повышение авторитета и имиджа среди насе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мия выплачивается в пределах имеющихся средств. Конкретный размер премии может определяться как в процентах  к окладу (должностному окладу), тарифной ставке работника, так и в абсолютном размере. Максимальным размером премия за интенсивность и высокие результаты работы не огранич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jc w:val="both"/>
    </w:pPr>
    <w:rPr>
      <w:rFonts w:ascii="Georgia" w:hAnsi="Georgia" w:cs="Georgia"/>
      <w:color w:val="333333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autoSpaceDE w:val="false"/>
      <w:spacing w:lineRule="auto" w:line="360"/>
    </w:pPr>
    <w:rPr>
      <w:b/>
      <w:sz w:val="28"/>
      <w:szCs w:val="28"/>
    </w:rPr>
  </w:style>
  <w:style w:type="paragraph" w:styleId="Msonormalcxspmiddlecxspmiddle">
    <w:name w:val="msonormalcxspmiddlecxspmiddle"/>
    <w:basedOn w:val="Normal"/>
    <w:qFormat/>
    <w:pPr>
      <w:suppressAutoHyphens w:val="tru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42:00Z</dcterms:created>
  <dc:creator>User</dc:creator>
  <dc:description/>
  <cp:keywords/>
  <dc:language>en-US</dc:language>
  <cp:lastModifiedBy>User</cp:lastModifiedBy>
  <cp:lastPrinted>2013-02-07T15:52:00Z</cp:lastPrinted>
  <dcterms:modified xsi:type="dcterms:W3CDTF">2013-02-07T12:54:00Z</dcterms:modified>
  <cp:revision>2</cp:revision>
  <dc:subject/>
  <dc:title/>
</cp:coreProperties>
</file>