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589280" cy="75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 КАРЕЛ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ЛУУСАЛМСКОГО СЕЛЬСКОГО  ПОСЕЛЕНИЯ</w:t>
      </w:r>
    </w:p>
    <w:p>
      <w:pPr>
        <w:pStyle w:val="1215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lang w:val="fi-FI"/>
        </w:rPr>
      </w:pPr>
      <w:r>
        <w:rPr>
          <w:b/>
          <w:sz w:val="32"/>
          <w:szCs w:val="32"/>
          <w:lang w:val="fi-FI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</w:rPr>
        <w:t xml:space="preserve">  18.01.2013 г. № 4-П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.Луусалм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Об утверждении Перечня видов выплат 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компенсационного и стимулирующего 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характера в муниципальных бюджетных 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и казенных учреждениях муниципального 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образования «Луусалмское сельское поселение» </w:t>
      </w:r>
    </w:p>
    <w:p>
      <w:pPr>
        <w:pStyle w:val="Normal"/>
        <w:spacing w:lineRule="auto" w:line="360"/>
        <w:jc w:val="center"/>
        <w:rPr>
          <w:b/>
          <w:b/>
          <w:sz w:val="8"/>
          <w:szCs w:val="22"/>
        </w:rPr>
      </w:pPr>
      <w:r>
        <w:rPr>
          <w:b/>
          <w:sz w:val="8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4"/>
          <w:szCs w:val="24"/>
        </w:rPr>
        <w:t>В соответствии с  Постановлением от 17.01.12.2013 года  № 3-П  «Об утверждении Положения об установлении систем оплаты труда работников муниципальных бюджетных и казенных учреждений муниципального образования «Луусалмское сельское поселени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Луусалмского сельского поселения  ПОСТАНОВЛЯЕТ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Перечень видов выплат компенсационного характера в муниципальных  бюджетных и казённых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учреждениях муниципального образования «Луусалмское сельское поселение»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согласно приложению N 1.</w:t>
      </w:r>
    </w:p>
    <w:p>
      <w:pPr>
        <w:pStyle w:val="Normal"/>
        <w:ind w:left="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Перечень видов выплат стимулирующего характера в муниципальных бюджетных и казённых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учреждениях муниципального образования «Луусалмское сельское поселение» согласно приложению N 2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  Постановление от 21.01.2012  года  № 3  «Об утверждении Перечня видов выплат компенсационного и стимулирующего характера в муниципальных учреждениях, финансируемых за счет средств бюджета  муниципального образования «Луусалмское сельское поселение» считать утратившим силу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0" w:hanging="0"/>
        <w:jc w:val="both"/>
        <w:rPr/>
      </w:pPr>
      <w:r>
        <w:rPr>
          <w:sz w:val="24"/>
          <w:szCs w:val="24"/>
        </w:rPr>
        <w:t>3.. Настоящее постановление вступает в силу с 26.01.2013 г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Луусалмского сельского поселения                                                          А.Р.Ег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 Постановлению 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уусалм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от  18.01.12.2013 г года  № 4-П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Перечень видов выплат компенсационного характер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муниципальных  бюджетных и казённых</w:t>
      </w:r>
      <w:r>
        <w:rPr>
          <w:b/>
          <w:bCs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>учреждениях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образования «Луусалмское сельское поселение»</w:t>
      </w:r>
      <w:r>
        <w:rPr>
          <w:b/>
          <w:bCs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латы работникам, занятым на тяжелых работах, работах с вредными и (или) опасными и иными особыми условиями труд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латы за работу в местностях с особыми климатическими условиям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дбавки за работу со сведениями, составляющими государственную тайну, их засекречиванием и рассекречиванием, а также за работу с шифра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 Постановлению 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уусалм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от  18.01.2013 г года  № 4-П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видов выплат стимулирующего характер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муниципальных бюджетных и казённых</w:t>
      </w:r>
      <w:r>
        <w:rPr>
          <w:b/>
          <w:bCs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>учреждения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образования «Луусалмское сельское посел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Выплаты за интенсивность и высокие результаты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Выплаты за качество выполняем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Выплаты за стаж непрерывной работы, выслугу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Премиальные выплаты по итогам работы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00"/>
        </w:tabs>
        <w:ind w:left="400" w:hanging="340"/>
      </w:pPr>
      <w:rPr>
        <w:rFonts w:ascii="Shruti" w:hAnsi="Shruti" w:cs="Shrut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hruti" w:hAnsi="Shruti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1215">
    <w:name w:val="Стиль 12 пт полужирный По центру Междустр.интервал:  15 строки"/>
    <w:basedOn w:val="Normal"/>
    <w:qFormat/>
    <w:pPr>
      <w:spacing w:lineRule="atLeast" w:line="240"/>
      <w:jc w:val="center"/>
    </w:pPr>
    <w:rPr>
      <w:b/>
      <w:bCs/>
      <w:sz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2:02:00Z</dcterms:created>
  <dc:creator>User</dc:creator>
  <dc:description/>
  <cp:keywords/>
  <dc:language>en-US</dc:language>
  <cp:lastModifiedBy>User</cp:lastModifiedBy>
  <cp:lastPrinted>2013-02-07T15:31:00Z</cp:lastPrinted>
  <dcterms:modified xsi:type="dcterms:W3CDTF">2013-02-07T12:32:00Z</dcterms:modified>
  <cp:revision>3</cp:revision>
  <dc:subject/>
  <dc:title/>
</cp:coreProperties>
</file>