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ab/>
      </w:r>
      <w:r>
        <w:rPr/>
        <w:object w:dxaOrig="3090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3pt" filled="f" o:ole="">
            <v:imagedata r:id="rId3" o:title=""/>
          </v:shape>
          <o:OLEObject Type="Embed" ProgID="" ShapeID="ole_rId2" DrawAspect="Content" ObjectID="_687966420" r:id="rId2"/>
        </w:object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ЛУУСАЛМ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ЛУУСАЛ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 сессия                                                                        5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от 16.04.2025 г. № 20-5-65</w: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п.Луусалми</w: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ab/>
        <w:tab/>
        <w:tab/>
        <w:tab/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440" w:hRule="atLeast"/>
        </w:trPr>
        <w:tc>
          <w:tcPr>
            <w:tcW w:w="9972" w:type="dxa"/>
            <w:tcBorders/>
          </w:tcPr>
          <w:p>
            <w:pPr>
              <w:pStyle w:val="Normal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О внесении изменений и дополнений в решение Совета об утверждении бюджета Луусалмского сельского поселения на 2025 год и плановый период 2026 и 2027 годов № </w:t>
            </w:r>
            <w:bookmarkStart w:id="0" w:name="_Hlk195710771"/>
            <w:r>
              <w:rPr>
                <w:b/>
                <w:color w:val="404040"/>
              </w:rPr>
              <w:t xml:space="preserve">14-5-49 от </w:t>
            </w:r>
            <w:bookmarkStart w:id="1" w:name="_Hlk163659895"/>
            <w:r>
              <w:rPr>
                <w:b/>
                <w:color w:val="404040"/>
              </w:rPr>
              <w:t>06.12.202</w:t>
            </w:r>
            <w:bookmarkEnd w:id="1"/>
            <w:r>
              <w:rPr>
                <w:b/>
                <w:color w:val="404040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  <w:bookmarkEnd w:id="0"/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слушав и обсудив информацию о</w:t>
      </w:r>
      <w:r>
        <w:rPr>
          <w:color w:val="404040"/>
        </w:rPr>
        <w:t xml:space="preserve"> внесении изменений и дополнений в решение </w:t>
      </w:r>
      <w:bookmarkStart w:id="2" w:name="_Hlk163659860"/>
      <w:r>
        <w:rPr>
          <w:color w:val="404040"/>
        </w:rPr>
        <w:t xml:space="preserve">Совета об утверждении бюджета Луусалмского сельского поселения на 2025 год и плановый период 2026 и 2027 годов </w:t>
      </w:r>
      <w:bookmarkEnd w:id="2"/>
      <w:r>
        <w:rPr>
          <w:color w:val="404040"/>
        </w:rPr>
        <w:t>14-5-49 от 06.12.2024</w:t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Луусалмского сельского поселения РЕШИЛ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Внести в решение </w:t>
      </w:r>
      <w:r>
        <w:rPr>
          <w:color w:val="404040"/>
        </w:rPr>
        <w:t>Совета об утверждении бюджета Луусалмского сельского поселения на 2025 год и плановый период 2026 и 2027 годов 14-5-49 от 06.12.2024</w:t>
      </w:r>
    </w:p>
    <w:p>
      <w:pPr>
        <w:pStyle w:val="Normal"/>
        <w:jc w:val="both"/>
        <w:rPr/>
      </w:pPr>
      <w:r>
        <w:rPr>
          <w:color w:val="404040"/>
        </w:rPr>
        <w:t xml:space="preserve">от 29.12.2023 </w:t>
      </w:r>
      <w:r>
        <w:rPr>
          <w:sz w:val="22"/>
          <w:szCs w:val="22"/>
        </w:rPr>
        <w:t>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 Статья 1 Решения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Утвердить основные характеристики бюджета Луусалмского сельского поселения на 2025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рогнозируемый общий объем доходов бюджета Луусалмского сельского поселения в сумме    5 647,8 тыс. рублей, в том числе объем безвозмездных поступлений в сумме 3 847,8 тыс. рублей; в том числе межбюджетных трансфертов 3 847,8 тыс. рублей </w:t>
      </w:r>
    </w:p>
    <w:p>
      <w:pPr>
        <w:pStyle w:val="Normal"/>
        <w:jc w:val="both"/>
        <w:rPr/>
      </w:pPr>
      <w:r>
        <w:rPr>
          <w:sz w:val="22"/>
          <w:szCs w:val="22"/>
        </w:rPr>
        <w:t>2) общий объем расходов бюджета Луусалмского сельского поселения в сумме    5 647,8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дефицит бюджета в сумме 0 тыс.рублей.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 Статью 3 Решения, приложение 2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 Пункт 1 статьи 5 приложение 3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4 Пункт 2 статьи 5 приложение 4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5 Пункт 3 статьи 5 приложение 5 к настоящему Решению читать в новой ред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6 Пункт 2 статьи 6 приложение 7 к настоящему Решению изложить в новой редакции: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7 Пункт 1 статьи 8 приложение 8   к настоящему Решению читать в новой редакци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 Опубликовать настоящее Решение в </w:t>
      </w:r>
      <w:r>
        <w:rPr>
          <w:iCs/>
          <w:sz w:val="22"/>
          <w:szCs w:val="22"/>
        </w:rPr>
        <w:t>источнике официального опубликования нормативных правовых актов Луусалмского сельского поселения</w:t>
      </w:r>
      <w:r>
        <w:rPr>
          <w:sz w:val="22"/>
          <w:szCs w:val="22"/>
        </w:rPr>
        <w:t xml:space="preserve"> «Вестник муниципального образования «Луусалмское сельское поселение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опубликования (обнародовани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Луусалмского сельского поселения                                       И.М.Мартинкиян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</w:t>
      </w:r>
      <w:r>
        <w:rPr/>
        <w:t xml:space="preserve">  </w:t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3:55:00Z</dcterms:created>
  <dc:creator>User</dc:creator>
  <dc:description/>
  <cp:keywords/>
  <dc:language>en-US</dc:language>
  <cp:lastModifiedBy>МойКомп</cp:lastModifiedBy>
  <cp:lastPrinted>2025-04-18T16:54:00Z</cp:lastPrinted>
  <dcterms:modified xsi:type="dcterms:W3CDTF">2025-04-18T13:55:00Z</dcterms:modified>
  <cp:revision>3</cp:revision>
  <dc:subject/>
  <dc:title>             </dc:title>
</cp:coreProperties>
</file>